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20"/>
        <w:jc w:val="center"/>
        <w:rPr>
          <w:b/>
          <w:b/>
          <w:sz w:val="28"/>
        </w:rPr>
      </w:pPr>
      <w:r>
        <w:rPr>
          <w:b/>
          <w:sz w:val="28"/>
        </w:rPr>
        <w:t>ДЕПАРТАМЕНТ СЕЛЬСКОГО ХОЗЯЙСТВА И ПРОДОВОЛЬСТВИЯ КИРОВСКОЙ ОБЛАСТИ</w:t>
      </w:r>
    </w:p>
    <w:p>
      <w:pPr>
        <w:pStyle w:val="TextBody"/>
        <w:spacing w:before="360" w:after="320"/>
        <w:ind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9639" w:leader="none"/>
        </w:tabs>
        <w:ind w:right="-1" w:hanging="0"/>
        <w:rPr>
          <w:sz w:val="28"/>
        </w:rPr>
      </w:pPr>
      <w:r>
        <w:rPr>
          <w:sz w:val="28"/>
        </w:rPr>
        <w:t>________________                                                                               № __________</w:t>
      </w:r>
    </w:p>
    <w:p>
      <w:pPr>
        <w:pStyle w:val="TextBody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"/>
        <w:spacing w:lineRule="exact" w:line="280" w:before="480" w:after="360"/>
        <w:ind w:right="-1" w:hanging="0"/>
        <w:jc w:val="center"/>
        <w:rPr/>
      </w:pPr>
      <w:r>
        <w:rPr>
          <w:b/>
          <w:sz w:val="28"/>
        </w:rPr>
        <w:t>О внесении изменений в распоряжение департамента</w:t>
        <w:br/>
        <w:t>от 04.09.2009 № 122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овершенствования организации проведения ежегодных областных конкурсов в агропромышленном комплексе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 Внести 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департамента сельского хозяйства и продовольствия Кировской области от 04.09.2009 № 122 «О проведении ежегодных конкурсов в агропромышленном комплексе» (с изменениями, внесенными распоряжениями департамента сельского хозяйства и продовольствия Кировской области от 27.07.2010 № 68, от 24.09.2010 № 91, от 09.08.2011 № 67,       от 12.09.2012 № 39, от 11.07.2013 </w:t>
      </w:r>
      <w:hyperlink r:id="rId3">
        <w:r>
          <w:rPr>
            <w:rStyle w:val="InternetLink"/>
            <w:bCs/>
            <w:sz w:val="28"/>
            <w:szCs w:val="28"/>
          </w:rPr>
          <w:t>№ 49</w:t>
        </w:r>
      </w:hyperlink>
      <w:r>
        <w:rPr>
          <w:bCs/>
          <w:sz w:val="28"/>
          <w:szCs w:val="28"/>
        </w:rPr>
        <w:t xml:space="preserve">, от 29.08.2013 </w:t>
      </w:r>
      <w:hyperlink r:id="rId4">
        <w:r>
          <w:rPr>
            <w:rStyle w:val="InternetLink"/>
            <w:bCs/>
            <w:sz w:val="28"/>
            <w:szCs w:val="28"/>
          </w:rPr>
          <w:t>№ 58</w:t>
        </w:r>
      </w:hyperlink>
      <w:r>
        <w:rPr>
          <w:bCs/>
          <w:sz w:val="28"/>
          <w:szCs w:val="28"/>
        </w:rPr>
        <w:t>, от 04.10.2013      № 69,</w:t>
      </w:r>
      <w:r>
        <w:rPr/>
        <w:t xml:space="preserve"> </w:t>
      </w:r>
      <w:r>
        <w:rPr>
          <w:bCs/>
          <w:sz w:val="28"/>
          <w:szCs w:val="28"/>
        </w:rPr>
        <w:t>от 26.08.2014 № 60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 Положении о ежегодном областном конкурсе работников и специалистов агропромышленного комплекса на звание «Лучший по профессии», утвержденном вышеуказанным распоряжение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1. В разделе 3 «Участники конкурса»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1.1. Дополнить подпунктом 3.1.3.15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.3.15. «Лучший ветеринарный врач года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1.2. В подпункте 3.1.3.3 слова «до 300 человек» заменить словами «до 200 человек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1.3. В подпункте 3.1.3.5 слова «свыше 300 человек» заменить словами «свыше 200 человек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1.4. В подпункте 3.2.1 слова «3.1.1.1. – 3.1.1.9» заменить словами 3.1.1.1. – 3.1.1.9, 3.1.3.15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5. 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дпункт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3.2.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–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лов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№ 2 – № 6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мени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лов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–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№ 7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6. Дополнить подпунктом 3.2.7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3.2.7. В номинации, указанной в подпункте 3.1.3.15 настоящего Полож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служивание в течение 9 месяцев года проведения конкурса менее 800 условных гол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хранность поголовья животных и птицы в предприятиях (организациях) за 9 месяцев года проведения конкурса менее 97%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пизоотическое благополучие предприятия (организации) менее 12 месяцев</w:t>
      </w:r>
      <w:r>
        <w:rPr/>
        <w:t xml:space="preserve"> </w:t>
      </w:r>
      <w:r>
        <w:rPr>
          <w:sz w:val="28"/>
          <w:szCs w:val="28"/>
        </w:rPr>
        <w:t>в году, предшествующем году проведения конкурс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болеваемость животных и птицы болезнями незаразной этиологии к обороту стада за 9 месяцев года проведения конкурса более 50%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аж работы в занимаемой должности у работодателя, заявившего кандидата, менее трех лет по состоянию на день представления документов для участия в конкурс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 времени прохождения кандидатом последних курсов повышения квалификации или профессиональной подготовки кадров прошло более трех лет по состоянию на день представления документов для участия в конкурс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7. Дополнить пунктом 3.3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3.3. Участники конкурса, признанные победителями в номинациях, указанных в подпунктах 3.1.3.2, 3.1.3.3, 3.1.3.5 и 3.1.3.14 настоящего Положения, могут повторно представлять документы для участия в конкурсе не ранее, чем через 1 год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2. Подпункт 5.1.1 пункта 5 раздела 5 «Оценка и сопоставление участников конкурса» после цифр «3.1.4.5» дополнить словами «, 3.1.3.15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втором пункта 6.5 раздела 6 «Подведение итогов               и награждение победителей конкурса» слова «областной целевой программы «Развитие агропромышленного комплекса Кировской области на период        до 2015 года» заменить словами «соответствующего мероприятия                 государственной программы Кировской области «Развитие агропромышленного комплекса» на 2013 – 2020 го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4. В форме № ЛРС-2/1.1 позицию строки 2 графы «Показатели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аловой надой молока от группы коров, полученный на одного оператор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форме № ЛРС-2/1.2 позицию строки 2 графы «Показатели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Валовой надой молока, полученный на одного оператора от обслуживаемого поголовь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 В форме № ЛРС-2/1.5 позицию строки 4 графы «Показатели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аловой прирост живой массы по группе животных, полученный на одного оператор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 Формы № ЛРС-2/3.2, ЛРС-2/3.3, ЛРС-2/3.5 и № ЛРС-2/3.14 изложить в новой редакции. Прилаг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8. Утвердить форму № ЛРС-2/3.15. Прилагает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 В составе областной комиссии по подведению итогов ежегодных областных конкурсов в агропромышленном комплексе, утвержденном вышеуказанным распоряжением:</w:t>
      </w:r>
    </w:p>
    <w:p>
      <w:pPr>
        <w:pStyle w:val="Normal"/>
        <w:autoSpaceDE w:val="fals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 Включить в состав областной комиссии:</w:t>
      </w:r>
    </w:p>
    <w:p>
      <w:pPr>
        <w:pStyle w:val="Normal"/>
        <w:autoSpaceDE w:val="false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5"/>
        <w:gridCol w:w="6089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ЕЦ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Валентиновну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89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sz w:val="28"/>
                <w:szCs w:val="28"/>
              </w:rPr>
              <w:t>главного специалиста – эксперта отдела организационной, кадровой и мобилизационной работы, секретарем комиссии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ОВА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Геннадьевич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Агропромышленного союза товаропроизводителей (работодателей) Кировской области, сопредседателем комиссии (по согласованию)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А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Федорович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89" w:type="dxa"/>
            <w:tcBorders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ветеринарии Кировской области (по согласованию)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 Исключить из состава областной комиссии Филиппову С.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3. Должность Михеевой Г.Г.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едседатель Кировской областной организации Профсоюза работников агропромышленного комплекса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4. Должность Хомука В.Г.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едседатель ассоциации крестьянских (фермерских) и личных подсобных хозяйств Кир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 Дополнить распределение между отделами департамента сельского хозяйства и продовольствия Кировской области обязанностей по подготовке материалов оценки и сопоставления участников конкурса на звание «Лучший по профессии» к заседанию областной комиссии по подведению итогов ежегодных областных конкурсов в агропромышленном комплексе, утвержденное</w:t>
      </w:r>
      <w:r>
        <w:rPr/>
        <w:t xml:space="preserve"> </w:t>
      </w:r>
      <w:r>
        <w:rPr>
          <w:sz w:val="28"/>
          <w:szCs w:val="28"/>
        </w:rPr>
        <w:t>вышеуказанным распоряжением, строкой 6 следующего содержания:</w:t>
      </w:r>
    </w:p>
    <w:tbl>
      <w:tblPr>
        <w:tblW w:w="96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4309"/>
        <w:gridCol w:w="470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дел развития животноводства и племенного надзора совместно с управлением ветеринарии Кировской обла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казанная в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 xml:space="preserve">подпункте </w:t>
              </w:r>
            </w:hyperlink>
            <w:hyperlink r:id="rId6">
              <w:r>
                <w:rPr>
                  <w:rStyle w:val="InternetLink"/>
                  <w:sz w:val="28"/>
                  <w:szCs w:val="28"/>
                </w:rPr>
                <w:t>3.1.3.1</w:t>
              </w:r>
            </w:hyperlink>
            <w:r>
              <w:rPr>
                <w:sz w:val="28"/>
                <w:szCs w:val="28"/>
              </w:rPr>
              <w:t>5 Положения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Настоящее распоряжение вступает в силу через десять дней после его официального опубликования. </w:t>
      </w:r>
    </w:p>
    <w:p>
      <w:pPr>
        <w:pStyle w:val="Normal"/>
        <w:widowControl w:val="false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644" w:right="737" w:gutter="0" w:header="567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6090" cy="589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B62FAB6C55676B9F5795B11216E63FF316A6AFEBC4B4E5C77A27464ED0FB46WDK3J" TargetMode="External"/><Relationship Id="rId3" Type="http://schemas.openxmlformats.org/officeDocument/2006/relationships/hyperlink" Target="consultantplus://offline/ref=EA0B87EEB842F427D003C0AE9F951F5B0AAC038328C4140706AD24D01288322490AD08AE35A160B8EB93FDm1N7J" TargetMode="External"/><Relationship Id="rId4" Type="http://schemas.openxmlformats.org/officeDocument/2006/relationships/hyperlink" Target="consultantplus://offline/ref=EA0B87EEB842F427D003C0AE9F951F5B0AAC038328C417080CAD24D01288322490AD08AE35A160B8EB93FDm1N6J" TargetMode="External"/><Relationship Id="rId5" Type="http://schemas.openxmlformats.org/officeDocument/2006/relationships/hyperlink" Target="consultantplus://offline/ref=DF679887D9CACC78E375EBD92DA6A3F0931FB0F6DFADE2B474421F007B09309076413249311B7D73133CDBADYCJ" TargetMode="External"/><Relationship Id="rId6" Type="http://schemas.openxmlformats.org/officeDocument/2006/relationships/hyperlink" Target="consultantplus://offline/ref=DF679887D9CACC78E375EBD92DA6A3F0931FB0F6DFADE2B474421F007B09309076413249311B7D73133BD2ADYF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4:00Z</dcterms:created>
  <dc:creator>1-33</dc:creator>
  <dc:description/>
  <dc:language>en-US</dc:language>
  <cp:lastModifiedBy>Елена Анатольевна Кутергина</cp:lastModifiedBy>
  <cp:lastPrinted>2015-06-15T18:05:00Z</cp:lastPrinted>
  <dcterms:modified xsi:type="dcterms:W3CDTF">2015-06-18T08:24:00Z</dcterms:modified>
  <cp:revision>2</cp:revision>
  <dc:subject/>
  <dc:title>КОЛЛЕГИЯ  КОМИТЕТА СЕЛЬСКОГО ХОЗЯЙСТВА И</dc:title>
</cp:coreProperties>
</file>